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Общие пол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8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вижки, вентили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у необходимо подать оферту на весь объем закупки (Лот) либо его часть 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сроки поставки Товара</w:t>
      </w:r>
      <w:r>
        <w:rPr>
          <w:rFonts w:cs="Times New Roman" w:ascii="Times New Roman" w:hAnsi="Times New Roman"/>
          <w:b/>
          <w:sz w:val="24"/>
          <w:szCs w:val="24"/>
        </w:rPr>
        <w:t>: сроки, указанные в п.2 ПД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Основные требования к предмету закуп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1.1 Лот №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28"/>
        <w:gridCol w:w="574"/>
        <w:gridCol w:w="749"/>
        <w:gridCol w:w="2167"/>
        <w:gridCol w:w="1532"/>
        <w:gridCol w:w="1168"/>
        <w:gridCol w:w="506"/>
        <w:gridCol w:w="464"/>
        <w:gridCol w:w="780"/>
      </w:tblGrid>
      <w:tr>
        <w:trPr>
          <w:tblHeader w:val="true"/>
          <w:trHeight w:val="218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матери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л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ГОСТ/ 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Ед-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557" w:hRule="atLeast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1 (делимый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нтили, задвижки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6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97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ь 1-MGL8B-MAAF1-17Ду1'Cl.8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6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5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9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 1-MGV8B-MAAF1-17Ду1'Cl.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6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6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9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 1-MGV8B-MAAF1-17Ду1'Cl.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 60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s 1500 A105/316 BW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ME B 16.10/ASME B 16.34/ASME B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s 1500 A105/316 BW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ME B 16.10/ASME B 16.34/ASME B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 Class1500 A105 /316 BW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ME B 16.10/ASME B 16.34/ASME B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 Class300 A105  LF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ME B 16.10/API 602/ASME B 16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Ду20Сlass2500 A182GR.F321/321BW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ME B 16.10/ASME B 16.34/ASME B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47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9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аДу50Class1500A216GR.WCB/316BW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ME B 16.10/ASME B 16.34/ASME B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19</w:t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1.2 Основные требования к товару по Лотам №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ставщик имеет право предоставить полный аналог указанного в п.2.1.1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тура должна быть изготовлена и поставлена в соответствии с заказной документацией п.п. 2.1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хническими решениями по поставке запорной арматуры для потребностей ОАО «Славнефть-ЯНОС», утв. 18.05.2016 г., типовыми решениями по оформлению оборудования, требованиями к предмету закуп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5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вижки клиновые стальные фланцевые поставляются в комплекте с ответными фланцами, прокладками и крепеж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тность поставки, материальное исполнение фланцев, прокладок, крепежа </w:t>
      </w:r>
      <w:r>
        <w:rPr>
          <w:rFonts w:cs="Times New Roman" w:ascii="Times New Roman" w:hAnsi="Times New Roman"/>
          <w:sz w:val="24"/>
          <w:szCs w:val="24"/>
        </w:rPr>
        <w:t>в соответствии с заказной документацией, требованиями к предмету закупки, 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ные фланцы арматуры, соединительных частей трубопроводов, изготавливаются по ГОСТ 33259-2015 , должны быть выполнены из поковок IV гр. (с учетом требований ГОСТ 8479-70, ГОСТ 25054-81 и таб. А2 ГОСТ 32569-2013) соответствовать требованиям, указанным в ГОСТ 33259-201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>
          <w:rFonts w:cs="Times New Roman" w:ascii="Times New Roman" w:hAnsi="Times New Roman"/>
          <w:sz w:val="24"/>
          <w:szCs w:val="24"/>
        </w:rPr>
        <w:t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                        ( согласно пункта 8.22  ГОСТ 32569-2013 ) технический паспорт на русском языке (по форме Приложения Н  ГОСТ 32569-2013), гарантии качества товара,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, сертификаты качества на ответные фланцы, крепёж, прокладки;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указать в оферте изготовителя и страну происхождения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20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20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582285" cy="756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Условия выполнения поставки товаров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овар поставляется на условиях DDP г. Ярославль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widowControl w:val="false"/>
        <w:shd w:fill="FFFFFF" w:val="clear"/>
        <w:spacing w:lineRule="exact" w:line="254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 Задвижки клиновые стальные фланцевые поставляются в комплекте с ответными фланцами, прокладками и крепеж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тность поставки, материальное исполнение фланцев, прокладок, крепежа </w:t>
      </w:r>
      <w:r>
        <w:rPr>
          <w:rFonts w:cs="Times New Roman" w:ascii="Times New Roman" w:hAnsi="Times New Roman"/>
          <w:sz w:val="24"/>
          <w:szCs w:val="24"/>
        </w:rPr>
        <w:t>в соответствии с заказной документацией, требованиями к предмету закупки, 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Фланцы соединительных частей должны быть изготовлены по ГОСТ 33259-2015 из поковок IV гр. (с учетом требований ГОСТ 8479-70, ГОСТ 25054-81 и таб. А2 ГОСТ 32569-2013), соответствовать требованиям, указанным в ГОСТ 33259-2015 и специальным требованиям, указанным в заказной документации. Запорная арматура должна соответствовать техническим решениям ОАО «Славнефть-ЯНОС» YANOS-TS-VALVES-02 от 18.05.2016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 обязан при передаче Товара оформлять и передавать вместе с Товаром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поставщиком копии Сертификатов соответствия ГОСТ Р/ Сертификатов ТС ТР РФ 010/2011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аковочные листы на каждое грузовое место;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тежи быстроизнашивающихся детале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spacing w:before="120" w:after="20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0" w:after="20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овар</w:t>
      </w:r>
      <w:r>
        <w:rPr>
          <w:rFonts w:cs="Times New Roman" w:ascii="Times New Roman" w:hAnsi="Times New Roman"/>
          <w:sz w:val="24"/>
          <w:szCs w:val="24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200"/>
        <w:ind w:left="42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3.6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200"/>
        <w:ind w:left="42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3.7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before="0" w:after="20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3.8. При некомплектной поставке Товара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ан за свой счет доукомплектовать </w:t>
      </w:r>
      <w:r>
        <w:rPr>
          <w:rFonts w:cs="Times New Roman" w:ascii="Times New Roman" w:hAnsi="Times New Roman"/>
          <w:spacing w:val="-4"/>
          <w:sz w:val="24"/>
          <w:szCs w:val="24"/>
        </w:rPr>
        <w:t>Товар,</w:t>
      </w:r>
      <w:r>
        <w:rPr>
          <w:rFonts w:cs="Times New Roman" w:ascii="Times New Roman" w:hAnsi="Times New Roman"/>
          <w:sz w:val="24"/>
          <w:szCs w:val="24"/>
        </w:rPr>
        <w:t xml:space="preserve"> либ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аты установления некомплектности </w:t>
      </w:r>
      <w:r>
        <w:rPr>
          <w:rFonts w:cs="Times New Roman" w:ascii="Times New Roman" w:hAnsi="Times New Roman"/>
          <w:spacing w:val="-4"/>
          <w:sz w:val="24"/>
          <w:szCs w:val="24"/>
        </w:rPr>
        <w:t>Товара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либо отсутствия документов. В случае </w:t>
      </w:r>
      <w:r>
        <w:rPr>
          <w:rFonts w:cs="Times New Roman" w:ascii="Times New Roman" w:hAnsi="Times New Roman"/>
          <w:sz w:val="24"/>
          <w:szCs w:val="24"/>
        </w:rPr>
        <w:t xml:space="preserve">невыполнения данного условия настоящего приложения, </w:t>
      </w:r>
      <w:r>
        <w:rPr>
          <w:rFonts w:cs="Times New Roman" w:ascii="Times New Roman" w:hAnsi="Times New Roman"/>
          <w:spacing w:val="-4"/>
          <w:sz w:val="24"/>
          <w:szCs w:val="24"/>
        </w:rPr>
        <w:t>Товар</w:t>
      </w:r>
      <w:r>
        <w:rPr>
          <w:rFonts w:cs="Times New Roman" w:ascii="Times New Roman" w:hAnsi="Times New Roman"/>
          <w:sz w:val="24"/>
          <w:szCs w:val="24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окупатель обязуется оплатить Товар</w:t>
      </w:r>
      <w:r>
        <w:rPr>
          <w:rFonts w:cs="Times New Roman" w:ascii="Times New Roman" w:hAnsi="Times New Roman"/>
          <w:b/>
          <w:sz w:val="24"/>
          <w:szCs w:val="24"/>
        </w:rPr>
        <w:t xml:space="preserve"> в течение 90 (девяносто) календарных</w:t>
      </w:r>
      <w:r>
        <w:rPr>
          <w:rFonts w:cs="Times New Roman" w:ascii="Times New Roman" w:hAnsi="Times New Roman"/>
          <w:sz w:val="24"/>
          <w:szCs w:val="24"/>
        </w:rPr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оставщик обязан предоставить и согласовать с Заказчиком рабочую документацию (РКД)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в течении 28 календарных дней от даты акцепта оферты поставки</w:t>
      </w:r>
      <w:r>
        <w:rPr>
          <w:rFonts w:cs="Times New Roman" w:ascii="Times New Roman" w:hAnsi="Times New Roman"/>
          <w:sz w:val="24"/>
          <w:szCs w:val="24"/>
        </w:rPr>
        <w:t xml:space="preserve"> Поставщик передает в адрес Заказчика (ОАО «Славнефть-ЯНОС») </w:t>
      </w:r>
      <w:r>
        <w:rPr>
          <w:rFonts w:cs="Times New Roman" w:ascii="Times New Roman" w:hAnsi="Times New Roman"/>
          <w:b/>
          <w:sz w:val="24"/>
          <w:szCs w:val="24"/>
        </w:rPr>
        <w:t>комплект РКД, в 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указанном в заказной документации (ЗТП)/опросном листе (О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Окончательный срок согласования РКД 60 календарных дней от даты акцепта оферты поставки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</w:t>
      </w:r>
      <w:r>
        <w:rPr>
          <w:rFonts w:cs="Times New Roman" w:ascii="Times New Roman" w:hAnsi="Times New Roman"/>
          <w:sz w:val="24"/>
          <w:szCs w:val="24"/>
          <w:u w:val="single"/>
        </w:rPr>
        <w:t>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200"/>
        <w:ind w:left="567" w:hanging="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200"/>
        <w:ind w:left="567" w:hanging="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 Основные требования к Контраген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илера / дистрибьютора должны быть подтверждены следующими документам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агент должен иметь статус «Аккредитован» в действующей БДКП или обязательно пройти аккредитацию в </w:t>
      </w:r>
      <w:r>
        <w:rPr>
          <w:rFonts w:cs="Times New Roman" w:ascii="Times New Roman" w:hAnsi="Times New Roman"/>
          <w:b/>
          <w:sz w:val="24"/>
          <w:szCs w:val="24"/>
        </w:rPr>
        <w:t>установленном порядке на ОАО «Славнефть-ЯНОС».</w:t>
      </w:r>
    </w:p>
    <w:p>
      <w:pPr>
        <w:pStyle w:val="TextBodyIndent"/>
        <w:ind w:left="567" w:hanging="0"/>
        <w:jc w:val="both"/>
        <w:rPr/>
      </w:pPr>
      <w:r>
        <w:rPr>
          <w:bCs/>
        </w:rPr>
        <w:t>3.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лет, предшествующих дате начала закупочной процедуры;</w:t>
      </w:r>
    </w:p>
    <w:p>
      <w:pPr>
        <w:pStyle w:val="TextBodyIndent"/>
        <w:ind w:left="567" w:hanging="0"/>
        <w:jc w:val="both"/>
        <w:rPr>
          <w:bCs/>
        </w:rPr>
      </w:pPr>
      <w:r>
        <w:rPr>
          <w:bCs/>
        </w:rPr>
        <w:t>участник закупки, не являющийся производителем, должен обладать опытом поставки товара аналогичного предмету закупки в течение последних 3 лет, предшествующих дате начала закупочной процедуры.</w:t>
      </w:r>
    </w:p>
    <w:p>
      <w:pPr>
        <w:pStyle w:val="TextBodyIndent"/>
        <w:ind w:left="567" w:hanging="0"/>
        <w:jc w:val="both"/>
        <w:rPr>
          <w:b/>
          <w:b/>
          <w:i/>
          <w:i/>
          <w:iCs/>
        </w:rPr>
      </w:pPr>
      <w:r>
        <w:rPr>
          <w:bCs/>
        </w:rPr>
        <w:t xml:space="preserve">Указанный опыт изготовления/ поставки должен быть подтвержден референс-листом производителя (торгового дома, дилера) по изготовлению/ поставки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Normal"/>
        <w:spacing w:before="0" w:after="120"/>
        <w:ind w:left="567" w:firstLine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численные в таблице ниже необходимо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с Технической частью оферт: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Лот 1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6075045" cy="180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6"/>
        <w:rPr/>
      </w:pPr>
      <w:r>
        <w:rPr>
          <w:color w:val="FFFFFF"/>
        </w:rPr>
        <w:drawing>
          <wp:inline distT="0" distB="0" distL="0" distR="0">
            <wp:extent cx="5636260" cy="658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</w:rPr>
        <w:t xml:space="preserve">еф-монтаж  с  приложениями  (по форме 3, форме №8-ШМ ПНР).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ветственного подразделения</w:t>
        <w:tab/>
        <w:t xml:space="preserve">         ___________________   </w:t>
      </w:r>
      <w:r>
        <w:rPr>
          <w:rFonts w:cs="Times New Roman" w:ascii="Times New Roman" w:hAnsi="Times New Roman"/>
          <w:u w:val="single"/>
        </w:rPr>
        <w:t>Д.Ю. Уржумов</w:t>
      </w:r>
    </w:p>
    <w:p>
      <w:pPr>
        <w:pStyle w:val="Normal"/>
        <w:spacing w:before="0" w:after="20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>Ф.И.О.</w:t>
      </w:r>
    </w:p>
    <w:sectPr>
      <w:footerReference w:type="default" r:id="rId5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</w:rPr>
  </w:style>
  <w:style w:type="character" w:styleId="WW8Num9z0">
    <w:name w:val="WW8Num9z0"/>
    <w:qFormat/>
    <w:rPr>
      <w:b/>
      <w:i/>
      <w:sz w:val="24"/>
    </w:rPr>
  </w:style>
  <w:style w:type="character" w:styleId="WW8Num11z0">
    <w:name w:val="WW8Num11z0"/>
    <w:qFormat/>
    <w:rPr>
      <w:b/>
      <w:i/>
      <w:sz w:val="24"/>
    </w:rPr>
  </w:style>
  <w:style w:type="character" w:styleId="WW8Num12z0">
    <w:name w:val="WW8Num12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  <w:sz w:val="24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sz w:val="24"/>
    </w:rPr>
  </w:style>
  <w:style w:type="character" w:styleId="WW8Num28z0">
    <w:name w:val="WW8Num28z0"/>
    <w:qFormat/>
    <w:rPr>
      <w:b/>
      <w:i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10:00Z</dcterms:created>
  <dc:creator>Малкова Ирина Владимировна</dc:creator>
  <dc:description/>
  <cp:keywords/>
  <dc:language>en-US</dc:language>
  <cp:lastModifiedBy>Малкова Ирина Владимировна</cp:lastModifiedBy>
  <cp:lastPrinted>2018-10-09T09:59:00Z</cp:lastPrinted>
  <dcterms:modified xsi:type="dcterms:W3CDTF">2018-12-04T04:52:00Z</dcterms:modified>
  <cp:revision>65</cp:revision>
  <dc:subject/>
  <dc:title/>
</cp:coreProperties>
</file>